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1927395373"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2123949455"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1478202309"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